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867750061"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825502195"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825832433"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10870921"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1688491652"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094984393"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1406322440"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41711368"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1491437723"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596745481"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